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 xml:space="preserve">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>ANEXĂ                                                PRE</w:t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bidi="ar-SA"/>
        </w:rPr>
        <w:t>ŞEDINTE DE ŞEDINŢĂ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en-A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 xml:space="preserve">la H.C.L.S. 6 nr. 107/29.04.2010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o-RO" w:bidi="ar-SA"/>
        </w:rPr>
        <w:t xml:space="preserve">    Ioana Mihaela Neacşu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345</wp:posOffset>
                </wp:positionH>
                <wp:positionV relativeFrom="paragraph">
                  <wp:posOffset>635</wp:posOffset>
                </wp:positionV>
                <wp:extent cx="468566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  <w:t>S.C. CONCRET CONSTRUCT CD  S.R.L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STR. NICOLAE CONSTANTINESCU, NR. 11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SECTOR 1, BUCURESTI 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Telefon/Fax: 021-231.60.88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Book Antiqua" w:hAnsi="Book Antiqua"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80.95pt;mso-wrap-distance-left:9.05pt;mso-wrap-distance-right:9.05pt;mso-wrap-distance-top:0pt;mso-wrap-distance-bottom:0pt;margin-top:0pt;mso-position-vertical-relative:text;margin-left: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  <w:t>S.C. CONCRET CONSTRUCT CD  S.R.L.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STR. NICOLAE CONSTANTINESCU, NR. 11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 xml:space="preserve">SECTOR 1, BUCURESTI 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Telefon/Fax: 021-231.60.88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Times New Roman"/>
                          <w:b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 w:ascii="Book Antiqua" w:hAnsi="Book Antiqua"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STUDIU DE FEZABILITAT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REABILITARE SISTEM RUTIER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Times New Roman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Vineta BT" w:hAnsi="Vineta BT"/>
          <w:b/>
          <w:bCs/>
          <w:color w:val="auto"/>
          <w:sz w:val="28"/>
          <w:szCs w:val="28"/>
          <w:lang w:val="en-US" w:bidi="ar-S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 xml:space="preserve">STRADA POIANA CAMPINA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SECTOR 6, BUCURESTI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8"/>
          <w:szCs w:val="28"/>
          <w:lang w:val="en-US" w:bidi="ar-SA"/>
        </w:rPr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PROIECT NR. 3015 - SF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0"/>
          <w:szCs w:val="20"/>
          <w:lang w:val="en-US" w:bidi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7360" w:hRule="atLeast"/>
        </w:trPr>
        <w:tc>
          <w:tcPr>
            <w:tcW w:w="8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AU" w:bidi="ar-SA"/>
              </w:rPr>
              <w:drawing>
                <wp:inline distT="0" distB="0" distL="0" distR="0">
                  <wp:extent cx="5114925" cy="5143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fr-FR" w:bidi="ar-SA"/>
        </w:rPr>
        <w:t>2009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fr-FR" w:bidi="ar-SA"/>
        </w:rPr>
      </w:r>
    </w:p>
    <w:sectPr>
      <w:type w:val="nextPage"/>
      <w:pgSz w:w="11906" w:h="16838"/>
      <w:pgMar w:left="1134" w:right="1134" w:gutter="0" w:header="0" w:top="1134" w:footer="0" w:bottom="567"/>
      <w:pgBorders w:display="allPages" w:offsetFrom="text">
        <w:top w:val="single" w:sz="4" w:space="3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ineta BT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5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ineta BT" w:hAnsi="Vineta BT" w:cs="Vineta BT"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6:00Z</dcterms:created>
  <dc:creator>Ion</dc:creator>
  <dc:description/>
  <dc:language>en-US</dc:language>
  <cp:lastModifiedBy>personal</cp:lastModifiedBy>
  <cp:lastPrinted>2010-02-15T15:59:00Z</cp:lastPrinted>
  <dcterms:modified xsi:type="dcterms:W3CDTF">2010-02-15T13:59:00Z</dcterms:modified>
  <cp:revision>10</cp:revision>
  <dc:subject/>
  <dc:title/>
</cp:coreProperties>
</file>